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1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90 000,00 руб. (НДС не облагается) </w:t>
      </w:r>
      <w:r>
        <w:rPr>
          <w:sz w:val="22"/>
          <w:szCs w:val="22"/>
        </w:rPr>
        <w:t>в составе: Доля ООО «Соло-Рент» (100%) в уставном капитале ООО «ДОНЭКС» (ИНН 6145010317 ОГРН 1106191000134)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4 5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4-08T12:20:00Z</dcterms:modified>
  <cp:revision>1</cp:revision>
  <dc:subject/>
  <dc:title/>
</cp:coreProperties>
</file>